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ireoFont</w:t>
        <w:t>January, 1991</w:t>
        <w:t>VireoFont is a type 1, PostScript� font for the Macintosh�. VireoFont is shareware. The payment requested is $10.  Please send it to:</w:t>
        <w:t>Christopher Bird</w:t>
        <w:t>116 Dean Street Apt. B</w:t>
        <w:t>Stamford, CT 06902.</w:t>
        <w:t>VireoFont is designed to be used with a PostScript� laser printer or Adobe Type Manager and an ImageWriter� printer. The bitmap characters are provided in 14, 18, 24 and 48 point sizes. Anything below 14 point tends to get difficult to read. Alternate caps are available by pressing the option and the shift keys along with the character you want. Small numerals are produced by pressing the option key with the number you want.</w:t>
        <w:t>Install VireoFont like any other font: drag the Outline font file (the little laser printer icon entitled VireoFon) into your system folder, and install the bitmap file (the little suitcase file entiled VireoFont.bmap) using the Font /DA mover program from Apple�, or a utility such as Suitcase II�.</w:t>
        <w:t>Registration and Licensing Agreement</w:t>
        <w:t>VireoFont is shareware. Due to the fact that it's a somewhat funky typeface which may have limited use, the payment requested is $10.  Please send it to Christopher Bird, 116 Dean Street Apt. B, Stamford, CT 06902. If you would like a copy of the original Fontographer� files for the font, please send an extra $5. If you have questions or problems, feel free to leave a message to me on the ModemNews Online BBS: (516) 679-0674, or you can call me personally at (203) 353-1129.</w:t>
        <w:t>By using VireoFont for more than one week, you accept the terms and conditions of this agreement. You may install and use VireoFont outline and bitmap fonts (�the software�) with a single printer or other output device which contains a PostScript� language interpreter or  with a CPU which utilizes Adobe Type Manager�. You may make backup copies of the software as necessary and you may give away copies of the software provided a copy of this document accompanies the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